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Siły w przy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zajemne oddziaływanie ciał. Trzecia zasada dynamiki Newt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wzajemne oddziaływanie ciał, posługując się trzecią zasadą dynamiki Newt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daje przykłady oddziaływań wzajemnych; doświadczalnie wykazuje, że siły wzajemnego oddziaływania mają jednakowe wartości, ten sam kierunek,  przeciwne zwroty i są przyłożone do innych ciał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multimedialne programy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gadanka, opis, wyjaśnienie, pokaz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odzaje oddziaływań, siły równoważące się, siła wypadk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i analiza animacji „Akcja i reakcja” z e-lekcji „I i III zasada dynamiki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III zasada dynamiki Newt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ów dydaktycznych z eksperymentami:  „Badamy jakie wartości mają siły wzajemnego oddziaływania ciał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fizyka.zamkor.pl/artykul/63/832-badamy-jakie-wartosci-maja-sily-wzajemnego-oddzialywania-cial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az „Sprawdzamy słuszność III zasady dynamiki Newtona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fizyka.zamkor.pl/artykul/63/809-sprawdzamy-slusznosc-trzeciej-zasady-newtona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bCs/>
              </w:rPr>
              <w:t xml:space="preserve"> 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Siły grawitacyjne” ze stron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het.colorado.edu/en/simulation/gravity-force-lab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,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badają zależność siły grawitacji od wielkości mas i od ich wzajemnej odległośc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</w:tc>
      </w:tr>
      <w:tr>
        <w:trPr>
          <w:trHeight w:val="15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III zasady dynam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odają przykłady i opisują wzajemne oddziaływania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rzystając z e-booka wyszukaj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nformacji na temat prawa powszechnego ciążenia i jego związku z przypływami i odpływami morskimi oraz z pływami wewnątrz Ziem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" TargetMode="External"/><Relationship Id="rId3" Type="http://schemas.openxmlformats.org/officeDocument/2006/relationships/hyperlink" Target="http://fizyka.zamkor.pl/artykul/63/832-badamy-jakie-wartosci-maja-sily-wzajemnego-oddzialywania-cial/" TargetMode="External"/><Relationship Id="rId4" Type="http://schemas.openxmlformats.org/officeDocument/2006/relationships/hyperlink" Target="http://fizyka.zamkor.pl/artykul/63/809-sprawdzamy-slusznosc-trzeciej-zasady-newtona/" TargetMode="External"/><Relationship Id="rId5" Type="http://schemas.openxmlformats.org/officeDocument/2006/relationships/hyperlink" Target="http://phet.colorado.edu/en/simulation/gravity-force-lab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4:00Z</dcterms:created>
  <dc:creator>Darek</dc:creator>
  <dc:description/>
  <dc:language>en-US</dc:language>
  <cp:lastModifiedBy>Admin</cp:lastModifiedBy>
  <cp:lastPrinted>2011-02-02T10:01:00Z</cp:lastPrinted>
  <dcterms:modified xsi:type="dcterms:W3CDTF">2013-03-05T19:34:00Z</dcterms:modified>
  <cp:revision>2</cp:revision>
  <dc:subject/>
  <dc:title>Maszyny cieplne, budowa i zasada działania</dc:title>
</cp:coreProperties>
</file>